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ультет «Сервис и туриз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Автор – проф. кафедры </w:t>
      </w:r>
      <w:r>
        <w:rPr/>
        <w:t>«Сервис, туризм и индустрия гостеприимства»</w:t>
      </w:r>
    </w:p>
    <w:p>
      <w:pPr>
        <w:pStyle w:val="Normal"/>
        <w:shd w:fill="FFFFFF" w:val="clear"/>
        <w:autoSpaceDE w:val="false"/>
        <w:ind w:left="1080" w:hanging="0"/>
        <w:rPr>
          <w:bCs/>
          <w:color w:val="000000"/>
        </w:rPr>
      </w:pPr>
      <w:r>
        <w:rPr>
          <w:bCs/>
          <w:color w:val="000000"/>
        </w:rPr>
        <w:t>Минасян Л.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Default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САМОСТОЯТЕЛЬНОЙ РАБОТЫ</w:t>
      </w:r>
    </w:p>
    <w:p>
      <w:pPr>
        <w:pStyle w:val="Default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ТУДЕНТОВ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Ы ЭССЕ, РЕФЕРАТОВ,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АНКЕТ, СЦЕНАРИЕВ ПО ДИСЦИПЛИН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ЕТОДЫ НАУЧНЫХ ИССЛЕДОВАНИЙ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2017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САМОСТОЯТЕЛЬНОЙ РАБОТЫ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Одной из форм обучения, предусмотренной тематическим планом по дисциплине «Методы научных исследований», является самостоятельная работа студентов. </w:t>
      </w:r>
    </w:p>
    <w:p>
      <w:pPr>
        <w:pStyle w:val="Default"/>
        <w:ind w:firstLine="720"/>
        <w:jc w:val="both"/>
        <w:rPr/>
      </w:pPr>
      <w:r>
        <w:rPr>
          <w:i/>
          <w:iCs/>
          <w:sz w:val="28"/>
          <w:szCs w:val="28"/>
        </w:rPr>
        <w:t xml:space="preserve">Индивидуальная самостоятельная работа студентов </w:t>
      </w:r>
      <w:r>
        <w:rPr>
          <w:sz w:val="28"/>
          <w:szCs w:val="28"/>
        </w:rPr>
        <w:t xml:space="preserve">связана с выполнением домашних заданий, поиском информации по изучаемым темам. По общему правилу самостоятельное изучение тем дисциплины начинается с четкого усвоения лекционного материала и уяснения направлений дальнейшего углубленного изучения предложенного материал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семинарским занятиям обучаемые, в ходе самостоятельной подготовки, должны усвоить лекционный материал, а также изучить рекомендованную литературу. Основное внимание при подготовке к семинарским занятиям должно уделяться уяснению сущности и запоминанию основных определений, классификаций, принципов, законов и закономерностей, встречающихся при изложении материал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и планирования деятельности, работы с информационными источниками, принятия управленческих решений и организации их исполнения, а также разработки служебных документов, опросного инструментария (АНКЕТ, СЦЕНАРИЕВ) вырабатываются на семинарских занятиях (в том числе деловых играх), для подготовки к которым обучаемым рекомендуется для изучения основная и дополнительная литератур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нятий, проводимых в активных интерактивных формах, определяется главной целью основной образовательной программы бакалавриата и особенностью контингента обучающихся. В целом в учебном процессе они должны составлять не менее 20% аудиторных занятий. Занятия лекционного типа не могут составлять более 40% аудиторных занятий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и оценке (определении) результатов освоения дисциплины «Методы научных исследований» (текущей и промежуточной аттестации) может применяться балльно-рейтинговая система. Промежуточная аттестация студентов проводится в виде рейтинг – контроля, который проводится в два этап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В качестве оценочных средств на протяжении семестров используются тестирование (компьютерное или на бумажном носителе), контрольные работы, зачет, экзаме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>методика написания эссе и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се и реферат студент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это итог  самостоятельного и творческого труда студента за период обучения в вузе. Выполнение  эссе и реферата по конституционному праву с более углубленным изучением студентом определенной проблемы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эссе и реферат студент должен показать свое умение систематизировать и обобщать научный материал, юридическую практику,  делать собственные вывод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эссе и реферата  должен соответствовать следующим требования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напечатанным или разборчиво написанным от р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нумерацию страниц, начиная с титульного листа, поля для возможных замечаний рецензента, заголовки разде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иметь следующие указания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учебного заведения, факультета, кафедры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ема эссе и реферата с названием учебной дисциплины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студента, курс и форма обучения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место и год выполнения эссе и рефера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план, введение (где обосновать актуальность темы, степень ее изученности и цель работы) и заключение (содержащее вывод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бъем текста – не менее 25  машинописных страниц, не более 40 (Формат А4. Межстрочный интервал – 1,5. 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. Кегль – 14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в конце работы список изученной и использованной автором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сокращения, зачеркивания слов и предложений. При цитировании каких-либо работ и источников студент должен делать ссылки с указанием автора, названия, места и года издания использованной литературы, страниц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</w:rPr>
        <w:t>ТЕМАТИКА ЭССЕ, РЕФЕРАТОВ, НАУЧНЫХ ДОКЛАДО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Р. Декарт «Рассуждения о методе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Ф. Бэкон «Новый Органон». Критика идол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Диалектический метод Гегеля. Иерархия категорий. Основные законы и принципы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Синергетика как междисциплинарная дисциплина и метод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зитивизм. Основные принципы. О.Конт, Г. Спенсе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Эмпириокритицизм. Мах, Авенариус, Оствальд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Критика эмпириокритицизма В.И. Ленины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еопозитивизм. Принцип верификации. Принцип демарк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стпозитивизм. Принцип фальсификации Поппер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Томас Кун. Структура научных революц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Имре Лакатос. Концепция научно-исследовательских програм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аучный анархизм К. Фейерабен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5040" w:leader="none"/>
        </w:tabs>
        <w:ind w:left="720" w:hanging="539"/>
        <w:rPr/>
      </w:pPr>
      <w:r>
        <w:rPr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bCs/>
          <w:sz w:val="28"/>
          <w:szCs w:val="28"/>
        </w:rPr>
        <w:t>Натуралистическая и культурцентристская исследовательские программ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5040" w:leader="none"/>
        </w:tabs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, понимание, интерпретация в СГ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Текст как особая реальность и «единица» методологического и семантического анализа социально-гуманитарного знания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СОСТАВЛЕНИЯ  АНКЕТЫ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6660" w:leader="none"/>
          <w:tab w:val="left" w:pos="-2410" w:leader="none"/>
          <w:tab w:val="left" w:pos="-180" w:leader="none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рать вид анкетирования в зависимости от задания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числу респондентов: индивидуальное, групповое, массово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олноте охвата: сплошное, выборочно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ипу контактов: очное заочное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/>
      </w:pPr>
      <w:r>
        <w:rPr>
          <w:sz w:val="28"/>
          <w:szCs w:val="28"/>
        </w:rPr>
        <w:t>Составление выборки – процесс выбора единиц из генеральной совокупности с указанием принципов выделения, структуры выборки, ее репрезентивности и надежност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 полноты выборк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ст  анкеты должен формироваться с использованием различных типов и форм вопросов, как-т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тематические (непосредственно вытекающие из исследовательской программ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но-функциональные, нацеленные на оптимизацию хода 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ямые и косвенны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, проверяющие непротиворечивость мнения корреспонден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одящие вопросы, помогающие точнее понять смысл последующего в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крючки», помогающие зацепить респондента «за живое», побуждающие его интерес к заполнению анке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фильтры», позволяющие различать мнения респондентов по какому-либо призна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вопросы, не содержащие ни одного варианта ответа, предполагающие ответ, рекомендацию самого респонд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ытые вопросы, предполагающие практическую равноценность вариантов ответов, из которых респондент выберет наиболее для него значимы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закрытые вопросы, на которые дана часть вариантов ответа, с предположением о том, что респондент допишет свой вариант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 РАЗРАБАТЫВАЕМЫХ АНКЕТ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жителей города Ростова-на-Дону о способах повышения комфортности город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</w:tabs>
        <w:ind w:left="539" w:hanging="539"/>
        <w:rPr/>
      </w:pPr>
      <w:r>
        <w:rPr>
          <w:sz w:val="28"/>
          <w:szCs w:val="28"/>
        </w:rPr>
        <w:t xml:space="preserve">Анкета хозяйствующих субъектов (предприятия сервиса -  фотоуслуги; парикмахерские услуги; туристские и экскурсионные услуги; услуги учреждений культу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</w:tabs>
        <w:ind w:left="539" w:hanging="539"/>
        <w:rPr>
          <w:sz w:val="28"/>
          <w:szCs w:val="28"/>
        </w:rPr>
      </w:pPr>
      <w:r>
        <w:rPr>
          <w:sz w:val="28"/>
          <w:szCs w:val="28"/>
        </w:rPr>
        <w:t>Анкета жителей Ростовской области потребителей сферы услуг по тематике «Защита прав потребителей в сфере услуг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/>
      </w:pPr>
      <w:r>
        <w:rPr>
          <w:sz w:val="28"/>
          <w:szCs w:val="28"/>
        </w:rPr>
        <w:t>Анкета «Мнение гостей, проживающих в гостиницах,  о культурн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/>
      </w:pPr>
      <w:r>
        <w:rPr>
          <w:sz w:val="28"/>
          <w:szCs w:val="28"/>
        </w:rPr>
        <w:t>Анкета «Мнение посетителей мероприятий  о культурн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/>
      </w:pPr>
      <w:r>
        <w:rPr>
          <w:sz w:val="28"/>
          <w:szCs w:val="28"/>
        </w:rPr>
        <w:t>Анкета «Экспертное интервью – Визуализация социально-культурного потенциала города Ростова-на-Дону для туристов и местных жител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4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«Экспертное интервью – повышение комфортности городской сре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/>
      </w:pPr>
      <w:r>
        <w:rPr>
          <w:b/>
          <w:sz w:val="28"/>
          <w:szCs w:val="28"/>
        </w:rPr>
        <w:t xml:space="preserve">МЕТОДИКА СОСТАВЛЕНИЯ  СЦЕНАРИЯ ПРОВЕДЕНИЯ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УС-ГРУППОВОЙ ДИСКУССИИ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ступительное слово - объявление темы дискуссии, регламент проведения, инструкции участника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накомство с каждым респондентом и указания на общие контуры проблем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пределены темы, связанной с обследуемым продуктом или концепци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онкретное обсуждение. В данной части сценария должен содержаться перечень конкретных вопросов и асп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840" w:leader="none"/>
        </w:tabs>
        <w:spacing w:before="0" w:after="0"/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Финальная часть - обзор высказанных позиций, дополнительный зондаж мнений по каким-то тема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840" w:leader="none"/>
        </w:tabs>
        <w:spacing w:before="0" w:after="280"/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ражение благодарности за работу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ЦЕНАРИЕВ ФОКУС-ГРУППОВЫХ ДИСКУ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 способах повышения комфортности гор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туристского потенциала гор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города Ростове-на-Дон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Ростовской об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/>
      </w:pPr>
      <w:r>
        <w:rPr>
          <w:sz w:val="28"/>
          <w:szCs w:val="28"/>
        </w:rPr>
        <w:t>Об уровне индустрии гостеприимства в городах Ростовской области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/>
      <w:jc w:val="center"/>
      <w:outlineLvl w:val="1"/>
    </w:pPr>
    <w:rPr>
      <w:b/>
      <w:bCs/>
      <w:caps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33:00Z</dcterms:created>
  <dc:creator>Минасян Л.А.</dc:creator>
  <dc:description/>
  <cp:keywords/>
  <dc:language>en-US</dc:language>
  <cp:lastModifiedBy>Минасян Л.А.</cp:lastModifiedBy>
  <dcterms:modified xsi:type="dcterms:W3CDTF">2017-10-02T16:16:00Z</dcterms:modified>
  <cp:revision>22</cp:revision>
  <dc:subject/>
  <dc:title>ТЕМЫ РЕФЕРАТОВ, </dc:title>
</cp:coreProperties>
</file>