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ультет «Сервис и туризм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Е М И Н А Р 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ЕТОДЫ НАУЧНЫХ ИССЛЕДОВАНИЙ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201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КОВОДСТВО К ИСПОЛЬЗОВАНИЮ ПЛА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СКИХ ЗАНЯТИЙ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32"/>
              <w:spacing w:before="0" w:after="120"/>
              <w:ind w:left="720" w:hanging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Ы СЕМИНАРСКИХ ЗАНЯТИ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№1. ТЕМА 1. Введение в курс «Методы научных исследований» 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е и вненаучное знание. Цели и ценности нау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ивность истины. Диалектика абсолютного и относитель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 №2.  ТЕМА 2. Классификация наук. Дисциплины социально-гуманитарного цикла. Специфика социально - гуманитарного познания. Разделение социально-гуманитарных наук на социальные и гуманитар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ы №3-4. ТЕМА 3. Научная методология. Научный метод. Позитивизм Три волны позитивизма.  Спенсер, Конт.                 Эмпириокритицизм (Мах, Авенариус, Оствальд). Логический позитивизм (неопозитивизм).  Принцип вериф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минар №5. ТЕМА 4. </w:t>
            </w:r>
            <w:r>
              <w:rPr>
                <w:b/>
                <w:bCs/>
              </w:rPr>
              <w:t xml:space="preserve">Постпозитивизм. Критический рационализм К. Поппера. </w:t>
            </w:r>
            <w:r>
              <w:rPr>
                <w:b/>
              </w:rPr>
              <w:t xml:space="preserve"> Принципы логики «социальных наук» К. Поппера. </w:t>
            </w:r>
            <w:r>
              <w:rPr>
                <w:b/>
                <w:bCs/>
              </w:rPr>
              <w:t xml:space="preserve">                  Концепция научно-исследовательских программ И.Лакатоса.                   Концепция исторической динамики Т.Куна.                   Эпистемологический анархизи Фейерабенда.  </w:t>
            </w:r>
            <w:r>
              <w:rPr>
                <w:b/>
                <w:spacing w:val="-5"/>
              </w:rPr>
              <w:t>Проблематика и достижения отечественной философии науки.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 №6. ТЕМА 5. Всеобщие методы познания: диалектический и синергетический. Системный подход. Точки пересечения, отличия  и взаимодополнительн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ы формальной логики.  Принцип монизма. Категории и принципы диалектического метода. Диалектика и софист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 №7 Диалектика и софист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овая игра №1</w:t>
            </w:r>
            <w:r>
              <w:rPr/>
              <w:t xml:space="preserve">  </w:t>
            </w:r>
            <w:r>
              <w:rPr>
                <w:b/>
              </w:rPr>
              <w:t xml:space="preserve">на тему «Гражданский брак и семья» - дискуссия участников с выявлением и фиксацией использования софистических приемов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 №8 Диалектика и софист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овая игра №2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смотр с помощью компьютерной записи  одной из дискуссий  в серии  «Воскресный вечер с Владимиром Соловьевым» с фиксацией софистических приемов и их видов, используемых участниками дискусси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 №9-10. ТЕМА 5. Синергетика как междисциплинарная дисциплина и метод. Точка бифуркации. Виды аттрактор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 №11-12. ТЕМА 6. Общенаучные методы: два уровня научного познания – эмпирический и теоретическ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бщенаучные методы эмпирического познания. Структурные компоненты теоретического уровня познания. </w:t>
            </w:r>
            <w:r>
              <w:rPr>
                <w:b/>
              </w:rPr>
              <w:t>Общелогические методы и приемы исслед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ы №13-14. Тема 7. Специфические методы исследования частных нау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ы социально-гуманитарных дисциплин. Интерпретация.                Объяснение. Понимание.  Методы герменевтики. Методологические подходы к исследованиям социально-культурной сфе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минар №15. Тема 8. Социологическое исследование: основные понятия, этапы и виды. </w:t>
            </w:r>
            <w:r>
              <w:rPr>
                <w:b/>
                <w:sz w:val="28"/>
                <w:szCs w:val="28"/>
              </w:rPr>
              <w:t xml:space="preserve">Проектирование социологического исследования. </w:t>
            </w:r>
            <w:r>
              <w:rPr>
                <w:b/>
              </w:rPr>
              <w:t>Проблема исследования. Исследовательские гипотезы. Программа социологического исследования. Выборочный метод в социоло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 №16.     Тема 8.        Методы сбора социологической информации.             Инновационное социологическое исследование. Методы сбора социологической информации в туристской и гостиничной сфер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минар №17.     Тема 8. Опросный инструментарий. Социометрический опрос      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минары №18-19.  Деловая игра №3 «Обсуждение, сопоставление и  согласование двух анкет массового опроса на тему «Анкета хозяйствующих субъектов (предприятия сервиса -  фотоуслуги; парикмахерские услуги; туристские и экскурсионные услуги; услуги учреждений культуры» и  «Анкета жителей Ростовской области потребителей сферы услуг по тематике «Защита прав потребителей в сфере услуг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/>
            </w:pPr>
            <w:r>
              <w:rPr>
                <w:b/>
              </w:rPr>
              <w:t>Семинар №20.  Деловая игра №4 «Разработка анкеты глубинного интервью «П</w:t>
            </w:r>
            <w:r>
              <w:rPr>
                <w:b/>
                <w:sz w:val="28"/>
                <w:szCs w:val="28"/>
              </w:rPr>
              <w:t>овышение комфортности городской среды» и проведение экспертного интервь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Семинар №21.  Деловая игра №4 «Разработка анкеты глубинного интервью «П</w:t>
            </w:r>
            <w:r>
              <w:rPr>
                <w:b/>
                <w:sz w:val="28"/>
                <w:szCs w:val="28"/>
              </w:rPr>
              <w:t>овышение комфортности городской среды» и проведение экспертного интервью» (заключительная часть).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 xml:space="preserve">Семинар №22.  ТЕМА 9. </w:t>
            </w:r>
            <w:r>
              <w:rPr>
                <w:b/>
                <w:bCs/>
                <w:color w:val="000000"/>
              </w:rPr>
              <w:t xml:space="preserve">Качественные методы в социолог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иды качественных методов. Метод фокус-групп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минар №23. Деловая игра №5 – проведение фокус-групповой дискуссии на тему «Об уровне социально-культурного сервиса в городах Ростовской области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Семинар №24. ТЕМА 10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</w:rPr>
              <w:t>Глобальная информационная связь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 краудсорсинга.  Работа в социальных сетях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инар №25. ТЕМА 11. Методы обработки информации.   Группировка и типологизация. Правила построения таблиц. Графическое представление данных. Корреляция и сопряженность.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инар №26. ТЕМА 11. Отчет о результатах исследова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7.32-200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тература. Периодические издания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-информационное обеспечение. Интернет-ресурс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СТВО К ИСПОЛЬЗОВАНИЮ ПЛ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МИНАРСКИХ ЗАНЯТИ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firstLine="720"/>
        <w:jc w:val="both"/>
        <w:rPr/>
      </w:pPr>
      <w:r>
        <w:rPr/>
        <w:t xml:space="preserve">Каждая тема планов включает широкий перечень вопросов, порой достаточно крупных, обширный список литературы. Кроме того, планы семинарских занятий предназначены для студентов разных форм обучения (очной, заочной). В этой связи  предполагается некоторая «гибкость» и собственная тактика преподавателя, ведущего занятие в конкретной студенческой аудитории, при пользовании данными планами.    Допускается право преподавателя на выбор (сокращение, но не прибавление) тем и вопросов, указанных в пособии, в трех случаях: 1) в связи с ограниченностью  времени, отведенного на семинарские занятия; 2) если актуальность тех или иных тем и вопросов возрастает (либо убывает) на время их изучения; 3) с учетом научных интересов преподавателя – крупного специалиста в том или ином научном направлении. </w:t>
      </w:r>
    </w:p>
    <w:p>
      <w:pPr>
        <w:pStyle w:val="22"/>
        <w:spacing w:lineRule="auto" w:line="240"/>
        <w:ind w:firstLine="720"/>
        <w:rPr/>
      </w:pPr>
      <w:r>
        <w:rPr/>
        <w:t xml:space="preserve">Возможно проведение двух семинарских занятий по темам, включающим 10-11 крупных вопросов. </w:t>
      </w:r>
    </w:p>
    <w:p>
      <w:pPr>
        <w:pStyle w:val="22"/>
        <w:spacing w:lineRule="auto" w:line="240"/>
        <w:ind w:firstLine="720"/>
        <w:rPr/>
      </w:pPr>
      <w:r>
        <w:rPr/>
        <w:t>Студентам особенно рекомендуется пользование ресурсами  библиотеки ДГТУ.</w:t>
      </w:r>
    </w:p>
    <w:p>
      <w:pPr>
        <w:pStyle w:val="22"/>
        <w:spacing w:lineRule="auto" w:line="240"/>
        <w:ind w:firstLine="720"/>
        <w:rPr/>
      </w:pPr>
      <w:r>
        <w:rPr/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2"/>
        <w:spacing w:lineRule="auto" w:line="240"/>
        <w:ind w:firstLine="720"/>
        <w:rPr/>
      </w:pPr>
      <w:r>
        <w:rPr/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</w:rPr>
          <w:t>http://ntb.donstu.ru/catalog</w:t>
        </w:r>
      </w:hyperlink>
    </w:p>
    <w:p>
      <w:pPr>
        <w:pStyle w:val="22"/>
        <w:spacing w:lineRule="auto" w:line="240"/>
        <w:ind w:firstLine="720"/>
        <w:rPr/>
      </w:pPr>
      <w:r>
        <w:rPr/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ПЛАНЫ СЕМИНАРСКИХ ЗАНЯТИ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Введение в курс «Методы научных исследований» </w:t>
      </w:r>
    </w:p>
    <w:p>
      <w:pPr>
        <w:pStyle w:val="Heading3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ое и вненаучное знание. Цели и ценности науки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бъективность истины. Диалектика абсолютного и относительн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Охарактеризуйте основные цели и ценности научного познания</w:t>
      </w:r>
      <w:r>
        <w:rPr>
          <w:b/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Что является критерием научной истины?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уществуют ли абсолютные истины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Cs/>
        </w:rPr>
        <w:t>Как Вы понимаете объективность научной истины и как это связано с диалектикой абсолютного и относительного в не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2. Классификация наук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Дисциплины социально-гуманитарного цикла.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  <w:bCs/>
        </w:rPr>
        <w:t>Формирование научных дисциплин социально-гуманитарного цикла: эмпирические сведения и историко-логические реконструкции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Сходства и отличия наук о природе и наук об обществе по предметному  и методологическому основанию.</w:t>
      </w:r>
    </w:p>
    <w:p>
      <w:pPr>
        <w:pStyle w:val="Normal"/>
        <w:ind w:left="1080" w:hanging="0"/>
        <w:rPr/>
      </w:pPr>
      <w:r>
        <w:rPr>
          <w:b/>
        </w:rPr>
        <w:t>Специфика социально - гуманитарного познания.</w:t>
      </w:r>
    </w:p>
    <w:p>
      <w:pPr>
        <w:pStyle w:val="Normal"/>
        <w:ind w:left="1080" w:hanging="0"/>
        <w:rPr/>
      </w:pPr>
      <w:r>
        <w:rPr>
          <w:b/>
        </w:rPr>
        <w:t xml:space="preserve"> </w:t>
      </w:r>
      <w:r>
        <w:rPr>
          <w:b/>
        </w:rPr>
        <w:t>Разделение социально-гуманитарных наук на социальные и гуманитарные</w:t>
      </w:r>
    </w:p>
    <w:p>
      <w:pPr>
        <w:pStyle w:val="32"/>
        <w:tabs>
          <w:tab w:val="clear" w:pos="708"/>
          <w:tab w:val="left" w:pos="720" w:leader="none"/>
          <w:tab w:val="left" w:pos="1418" w:leader="none"/>
          <w:tab w:val="left" w:pos="1560" w:leader="none"/>
        </w:tabs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 каким критериям при формировании наук социально-гуманитарного цикла в </w:t>
      </w:r>
      <w:r>
        <w:rPr>
          <w:lang w:val="en-US"/>
        </w:rPr>
        <w:t>XIX</w:t>
      </w:r>
      <w:r>
        <w:rPr/>
        <w:t xml:space="preserve"> веке проводилось их отличие по предметному основанию от естественнонаучных дисциплин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 каким критериям при формировании наук социально-гуманитарного цикла в </w:t>
      </w:r>
      <w:r>
        <w:rPr>
          <w:lang w:val="en-US"/>
        </w:rPr>
        <w:t>XIX</w:t>
      </w:r>
      <w:r>
        <w:rPr/>
        <w:t xml:space="preserve"> веке проводилось их отличие по методологическому основанию от естественнонаучных дисциплин?</w:t>
      </w:r>
    </w:p>
    <w:p>
      <w:pPr>
        <w:pStyle w:val="Normal"/>
        <w:numPr>
          <w:ilvl w:val="0"/>
          <w:numId w:val="7"/>
        </w:numPr>
        <w:rPr/>
      </w:pPr>
      <w:r>
        <w:rPr/>
        <w:t>В чем специфика социально-гуманитарного познания?</w:t>
      </w:r>
    </w:p>
    <w:p>
      <w:pPr>
        <w:pStyle w:val="Normal"/>
        <w:numPr>
          <w:ilvl w:val="0"/>
          <w:numId w:val="7"/>
        </w:numPr>
        <w:rPr/>
      </w:pPr>
      <w:r>
        <w:rPr/>
        <w:t>Приведите точки зрения на критерии разделения социально-гуманитарных наук на социальные и гуманитарные?</w:t>
      </w:r>
    </w:p>
    <w:p>
      <w:pPr>
        <w:pStyle w:val="Normal"/>
        <w:numPr>
          <w:ilvl w:val="0"/>
          <w:numId w:val="7"/>
        </w:numPr>
        <w:rPr/>
      </w:pPr>
      <w:r>
        <w:rPr/>
        <w:t>Охарактеризуйте  натуралистическую исследовательскую программу.</w:t>
      </w:r>
    </w:p>
    <w:p>
      <w:pPr>
        <w:pStyle w:val="Normal"/>
        <w:numPr>
          <w:ilvl w:val="0"/>
          <w:numId w:val="7"/>
        </w:numPr>
        <w:rPr/>
      </w:pPr>
      <w:r>
        <w:rPr/>
        <w:t>Дайте характеристику антинатуралистической культуроцентристской исследовательской програм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tabs>
          <w:tab w:val="clear" w:pos="708"/>
          <w:tab w:val="left" w:pos="720" w:leader="none"/>
          <w:tab w:val="left" w:pos="1418" w:leader="none"/>
          <w:tab w:val="left" w:pos="156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 №3-4</w:t>
      </w:r>
    </w:p>
    <w:p>
      <w:pPr>
        <w:pStyle w:val="32"/>
        <w:tabs>
          <w:tab w:val="clear" w:pos="708"/>
          <w:tab w:val="left" w:pos="720" w:leader="none"/>
          <w:tab w:val="left" w:pos="1418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3. Научная методология. Научный метод.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Позитивизм. Три волны позитивиз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пенсер, Конт.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Эмпириокритицизм (Мах, Авенариус, Оствальд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Логический позитивизм (неопозитивизм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ринцип верифик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rPr/>
      </w:pPr>
      <w:r>
        <w:rPr/>
        <w:t>Охарактеризуйте основные функции  метода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Определите основной принцип философии позитивизма </w:t>
      </w:r>
    </w:p>
    <w:p>
      <w:pPr>
        <w:pStyle w:val="Normal"/>
        <w:numPr>
          <w:ilvl w:val="0"/>
          <w:numId w:val="18"/>
        </w:numPr>
        <w:rPr>
          <w:bCs/>
        </w:rPr>
      </w:pPr>
      <w:r>
        <w:rPr>
          <w:bCs/>
        </w:rPr>
        <w:t xml:space="preserve">Какова основная задача философии с точки зрения Огюста Конта? </w:t>
      </w:r>
    </w:p>
    <w:p>
      <w:pPr>
        <w:pStyle w:val="Normal"/>
        <w:numPr>
          <w:ilvl w:val="0"/>
          <w:numId w:val="18"/>
        </w:numPr>
        <w:rPr/>
      </w:pPr>
      <w:r>
        <w:rPr>
          <w:bCs/>
        </w:rPr>
        <w:t>Каким термином в логическом позитивизме обозначается процесс установления истинности утверждений путем их эмпирической проверки?</w:t>
      </w:r>
    </w:p>
    <w:p>
      <w:pPr>
        <w:pStyle w:val="Normal"/>
        <w:numPr>
          <w:ilvl w:val="0"/>
          <w:numId w:val="18"/>
        </w:numPr>
        <w:rPr/>
      </w:pPr>
      <w:r>
        <w:rPr/>
        <w:t>Объясните смысл выражения «кумулятивная эпистемология».</w:t>
      </w:r>
    </w:p>
    <w:p>
      <w:pPr>
        <w:pStyle w:val="Normal"/>
        <w:numPr>
          <w:ilvl w:val="0"/>
          <w:numId w:val="18"/>
        </w:numPr>
        <w:rPr/>
      </w:pPr>
      <w:r>
        <w:rPr/>
        <w:t>Охарактеризуйте основные идеи неопозитивизма в методологии нау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ТЕМА 4. </w:t>
      </w:r>
      <w:r>
        <w:rPr>
          <w:b/>
          <w:bCs/>
        </w:rPr>
        <w:t>Постпозитивиз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Критический рационализм К. Поппера.</w:t>
      </w:r>
    </w:p>
    <w:p>
      <w:pPr>
        <w:pStyle w:val="Style10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нципы логики «социальных наук» К. Попп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Концепция научно-исследовательских программ И.Лакатоса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Концепция исторической динамики Т.Ку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Эпистемологический анархизи Фейерабенда.</w:t>
      </w:r>
    </w:p>
    <w:p>
      <w:pPr>
        <w:pStyle w:val="Normal"/>
        <w:shd w:fill="FFFFFF" w:val="clear"/>
        <w:ind w:firstLine="281"/>
        <w:jc w:val="both"/>
        <w:rPr/>
      </w:pPr>
      <w:r>
        <w:rPr>
          <w:b/>
          <w:bCs/>
        </w:rPr>
        <w:t xml:space="preserve">             </w:t>
      </w:r>
      <w:r>
        <w:rPr>
          <w:b/>
          <w:spacing w:val="-5"/>
        </w:rPr>
        <w:t>Проблематика и достижения отечественной философии науки.</w:t>
      </w:r>
    </w:p>
    <w:p>
      <w:pPr>
        <w:pStyle w:val="Normal"/>
        <w:shd w:fill="FFFFFF" w:val="clear"/>
        <w:ind w:firstLine="281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Что, по мнению Поппера, является демаркатором научности?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ак Вы понимаете существо «специальной логики познания социальных наук» – концепции, развиваемой К. Поппером?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Охарактеризуйте идею Поппера о трех мирах.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акую роль играет концепция научной парадигмы при анализе  развития естествознания?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акие этапы в ходе развития науки различаются Т. Куном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360" w:leader="none"/>
        </w:tabs>
        <w:ind w:left="360" w:right="567" w:hanging="360"/>
        <w:jc w:val="both"/>
        <w:rPr/>
      </w:pPr>
      <w:r>
        <w:rPr/>
        <w:t>В чем преимущества концепции научно-исследовательских программ  при анализе динамики развития науки?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Охарактеризуйте структуру научно-исследовательской программы.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акой смысл содержится в принципе пролиферации?</w:t>
      </w:r>
    </w:p>
    <w:p>
      <w:pPr>
        <w:pStyle w:val="Normal"/>
        <w:shd w:fill="FFFFFF" w:val="clear"/>
        <w:ind w:firstLine="281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1080" w:hanging="126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ТЕМА 5. Всеобщие методы познания: диалектический и синергетический.       Системный подход. Точки пересечения, отличия  и взаимодополнительность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Законы формальной логики.                   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Принцип монизма. </w:t>
      </w:r>
    </w:p>
    <w:p>
      <w:pPr>
        <w:pStyle w:val="Normal"/>
        <w:ind w:left="1080" w:hanging="0"/>
        <w:jc w:val="both"/>
        <w:rPr/>
      </w:pPr>
      <w:r>
        <w:rPr>
          <w:b/>
        </w:rPr>
        <w:t>Категории и принципы диалектического метода.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Диалектика и софистика.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Какой ученый явился автором первого курса основ формальной логики?</w:t>
      </w:r>
    </w:p>
    <w:p>
      <w:pPr>
        <w:pStyle w:val="Normal"/>
        <w:numPr>
          <w:ilvl w:val="0"/>
          <w:numId w:val="6"/>
        </w:numPr>
        <w:rPr/>
      </w:pPr>
      <w:r>
        <w:rPr/>
        <w:t>Перечислите основные законы формальной логики.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уйте принципы диалектической логики.</w:t>
      </w:r>
    </w:p>
    <w:p>
      <w:pPr>
        <w:pStyle w:val="Normal"/>
        <w:numPr>
          <w:ilvl w:val="0"/>
          <w:numId w:val="6"/>
        </w:numPr>
        <w:rPr/>
      </w:pPr>
      <w:r>
        <w:rPr/>
        <w:t>Как Вы понимаете выражение «тождество противоположностей»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означьте категориальную схему диалектического метода: последовательность восхождения от одной пары противоположностей к другой. 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7</w:t>
      </w:r>
    </w:p>
    <w:p>
      <w:pPr>
        <w:pStyle w:val="Normal"/>
        <w:rPr/>
      </w:pPr>
      <w:r>
        <w:rPr>
          <w:b/>
        </w:rPr>
        <w:t>Тема 5.</w:t>
      </w:r>
      <w:r>
        <w:rPr/>
        <w:t xml:space="preserve"> </w:t>
      </w:r>
      <w:r>
        <w:rPr>
          <w:b/>
        </w:rPr>
        <w:t>Диалектика и софис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>
          <w:b/>
        </w:rPr>
        <w:t>Деловая игра №1</w:t>
      </w:r>
      <w:r>
        <w:rPr/>
        <w:t xml:space="preserve">  на тему «Гражданский брак и семья» - дискуссия участников с фиксацией софистических приемов для отстаивания точки зрения – 45 минут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  <w:t xml:space="preserve">Цель деловой игры – выработка у студентов навыков ведения дискуссии с использованием научных методов и способности фиксирования использования  оппонентом софистических приемов в отстаивании своей точки зрения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color w:val="000000"/>
        </w:rPr>
        <w:t>Введение в игру (преподаватель). Выделение основных софистических приемов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    </w:t>
      </w:r>
      <w:r>
        <w:rPr/>
        <w:t xml:space="preserve">СОФИСТИКА — сознательное применение в споре или в доказательствах неправильных доводов, так называемых софизмов, т. е. всякого рода уловок, замаскированных внешней, формальной правильностью. </w:t>
      </w:r>
    </w:p>
    <w:p>
      <w:pPr>
        <w:pStyle w:val="Normal"/>
        <w:ind w:left="540" w:firstLine="360"/>
        <w:jc w:val="both"/>
        <w:rPr/>
      </w:pPr>
      <w:r>
        <w:rPr/>
        <w:t xml:space="preserve">При этом софисты утверждали, что о любой вещи или явлении можно судить с взаимоисключающих позиций, существование объективной истины они отрицали. Характеризуя софистику, в отличие от диалектики, Ленин писал, что гибкость понятий, примененная субъективно, равна софистике (Т. 29. С. 99). </w:t>
      </w:r>
    </w:p>
    <w:p>
      <w:pPr>
        <w:pStyle w:val="Normal"/>
        <w:ind w:left="540" w:firstLine="360"/>
        <w:jc w:val="both"/>
        <w:rPr/>
      </w:pPr>
      <w:r>
        <w:rPr/>
        <w:t xml:space="preserve">Характерными приемами софистики являются: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260" w:hanging="360"/>
        <w:jc w:val="both"/>
        <w:rPr/>
      </w:pPr>
      <w:r>
        <w:rPr/>
        <w:t>вырывание событий из их связи с другими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260" w:hanging="360"/>
        <w:jc w:val="both"/>
        <w:rPr/>
      </w:pPr>
      <w:r>
        <w:rPr/>
        <w:t>применение закономерностей одной группы явлений к явлениям других группы, применение закономерностей одной исторической эпохи — к событиям другой эпохи и т. д.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260" w:hanging="360"/>
        <w:jc w:val="both"/>
        <w:rPr/>
      </w:pPr>
      <w:r>
        <w:rPr/>
        <w:t>рассуждения типа – «с одной стороны так», а «с другой стороны этак».</w:t>
      </w:r>
    </w:p>
    <w:p>
      <w:pPr>
        <w:pStyle w:val="Normal"/>
        <w:rPr/>
      </w:pPr>
      <w:r>
        <w:rPr/>
      </w:r>
    </w:p>
    <w:p>
      <w:pPr>
        <w:pStyle w:val="Normal"/>
        <w:ind w:left="540" w:firstLine="900"/>
        <w:jc w:val="both"/>
        <w:rPr/>
      </w:pPr>
      <w:r>
        <w:rPr/>
        <w:t xml:space="preserve">Исторически с понятием «софизм» неизменно связывают идею о намеренной фальсификации, руководствуясь признанием </w:t>
      </w:r>
      <w:hyperlink r:id="rId4">
        <w:r>
          <w:rPr>
            <w:rStyle w:val="InternetLink"/>
            <w:color w:val="000000"/>
            <w:u w:val="none"/>
          </w:rPr>
          <w:t>Протагора</w:t>
        </w:r>
      </w:hyperlink>
      <w:r>
        <w:rPr/>
        <w:t xml:space="preserve"> о том, что задача </w:t>
      </w:r>
      <w:hyperlink r:id="rId5">
        <w:r>
          <w:rPr>
            <w:rStyle w:val="InternetLink"/>
            <w:color w:val="000000"/>
            <w:u w:val="none"/>
          </w:rPr>
          <w:t>софиста</w:t>
        </w:r>
      </w:hyperlink>
      <w:r>
        <w:rPr/>
        <w:t> — представить наихудший аргумент как наилучший путём хитроумных уловок в речи, в рассуждении, заботясь не об истине, а об успехе в споре или о практической выгоде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Разделение студентов на две группы по 4 человека. 1 группа должна отстаивать свою точку зрения путем установления сущности процесса и использованием диалектического принципа историзма: как данное явление возникло, какие этапы прошло, чем стало теперь и каковы перспективы. В основу спора должен быть положен государственный интерес; 2 группа  намеренно в споре использует все  предложенные софистические приемы. 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Функции модератора выполняет преподаватель. 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Игровой процесс – дискуссия сторон. 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Общая дискусс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8</w:t>
      </w:r>
    </w:p>
    <w:p>
      <w:pPr>
        <w:pStyle w:val="Normal"/>
        <w:rPr/>
      </w:pPr>
      <w:r>
        <w:rPr>
          <w:b/>
        </w:rPr>
        <w:t>Тема 5.</w:t>
      </w:r>
      <w:r>
        <w:rPr/>
        <w:t xml:space="preserve"> </w:t>
      </w:r>
      <w:r>
        <w:rPr>
          <w:b/>
        </w:rPr>
        <w:t>Диалектика и софис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еловая игра №2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смотр с помощью компьютерной записи  одной из дискуссий  в серии  «Воскресный вечер с Владимиром Соловьевым» с фиксацией софистических приемов и их видов, используемых участниками диску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  <w:t xml:space="preserve">Цель деловой игры – выработка у студентов навыков ведения дискуссии с использованием научных методов и способности фиксирования использованных  софистических приемов участниками; патриотическое воспитани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/>
      </w:pPr>
      <w:r>
        <w:rPr>
          <w:color w:val="000000"/>
        </w:rPr>
        <w:t xml:space="preserve">Введение в игру (преподаватель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Трансляция дискусс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Фиксация отдельным из студентов или группой студентов  софизма (путем звоночка в колокольчи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Остановка трансляции. Обсуждение вида прием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Возобновление трансляции. И т.д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Подведение итогов игр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/>
      </w:pPr>
      <w:r>
        <w:rPr>
          <w:color w:val="000000"/>
        </w:rPr>
        <w:t>Общая дискусс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1260" w:hanging="1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 №9-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инергетика как междисциплинарная дисциплина и метод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Точка бифуркации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Виды аттракторов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1"/>
        </w:numPr>
        <w:ind w:left="714" w:hanging="357"/>
        <w:jc w:val="both"/>
        <w:rPr>
          <w:bCs/>
        </w:rPr>
      </w:pPr>
      <w:r>
        <w:rPr>
          <w:bCs/>
        </w:rPr>
        <w:t>В чем состоят о</w:t>
      </w:r>
      <w:r>
        <w:rPr/>
        <w:t xml:space="preserve">сновные требования к свойствам систем, для которых возможны синергетические режимы функционирования? </w:t>
      </w:r>
    </w:p>
    <w:p>
      <w:pPr>
        <w:pStyle w:val="Normal"/>
        <w:numPr>
          <w:ilvl w:val="0"/>
          <w:numId w:val="21"/>
        </w:numPr>
        <w:ind w:left="714" w:hanging="357"/>
        <w:jc w:val="both"/>
        <w:rPr>
          <w:bCs/>
        </w:rPr>
      </w:pPr>
      <w:r>
        <w:rPr>
          <w:bCs/>
        </w:rPr>
        <w:t xml:space="preserve">Приведите примеры самоорганизации в различных процессах природы и общества. </w:t>
      </w:r>
    </w:p>
    <w:p>
      <w:pPr>
        <w:pStyle w:val="Normal"/>
        <w:numPr>
          <w:ilvl w:val="0"/>
          <w:numId w:val="21"/>
        </w:numPr>
        <w:ind w:left="714" w:hanging="357"/>
        <w:jc w:val="both"/>
        <w:rPr>
          <w:bCs/>
        </w:rPr>
      </w:pPr>
      <w:r>
        <w:rPr>
          <w:bCs/>
        </w:rPr>
        <w:t>Объясните, как Вы понимает различие между организацией и самоорганизацией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>
          <w:bCs/>
        </w:rPr>
        <w:t xml:space="preserve">Какие виды аттракторов Вы можете назвать. В чем особенность странного аттрактора?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1-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. Общенаучные методы: два уровня научного познания – эмпирический и теоретический</w:t>
      </w:r>
    </w:p>
    <w:p>
      <w:pPr>
        <w:pStyle w:val="Normal"/>
        <w:shd w:fill="FFFFFF" w:val="clear"/>
        <w:ind w:hanging="136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Общенаучные методы эмпирического познания.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>Структурные компоненты теоретического уровня познания</w:t>
      </w:r>
    </w:p>
    <w:p>
      <w:pPr>
        <w:pStyle w:val="Normal"/>
        <w:rPr>
          <w:b/>
          <w:b/>
        </w:rPr>
      </w:pPr>
      <w:r>
        <w:rPr>
          <w:b/>
        </w:rPr>
        <w:t>Общелогические методы и приемы иссл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Охарактеризуйте общенаучные методы эмпирического уровня познания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Охарактеризуйте структурные компоненты теоретического уровня познания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Перечислите общелогические методы и приемы исследования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Какова роль «мысленного эксперимента» в научно-теоретических исследованиях?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В чем состоит различие между научной моделью и развитой научной теорией?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260" w:hanging="12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3-14</w:t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ТЕМА 7. Специфические методы исследования частных нау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Методы СГ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Интерпрет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бъясн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оним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Методы герменевтики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Методологические подходы к исследованиям гостиничной деятельности</w:t>
      </w:r>
    </w:p>
    <w:p>
      <w:pPr>
        <w:pStyle w:val="Normal"/>
        <w:shd w:fill="FFFFFF" w:val="clear"/>
        <w:ind w:left="51"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jc w:val="both"/>
        <w:rPr>
          <w:rFonts w:eastAsia="Arial Unicode MS"/>
        </w:rPr>
      </w:pPr>
      <w:r>
        <w:rPr>
          <w:rFonts w:eastAsia="Arial Unicode MS"/>
        </w:rPr>
        <w:t>Что является основной единицей методологического и семантического анализа социально-гуманитарного знания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ие смыслы содержит в себе герменевтика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ечислите методы герменевтик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 каким критерием различают предпонимание (горизонт) и понимание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ие методы используются в научном исследовании гостиничного дел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 xml:space="preserve">ТЕМА 8. Социологическое исследование: основные понятия, этапы и вид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социологического иссл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облема исследования. Исследовательские гипотез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ограмма социологического иссл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Выборочный метод в социолог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3"/>
        </w:numPr>
        <w:rPr/>
      </w:pPr>
      <w:r>
        <w:rPr/>
        <w:t>Дайте определение понятию «социологическое исследование».</w:t>
      </w:r>
    </w:p>
    <w:p>
      <w:pPr>
        <w:pStyle w:val="Normal"/>
        <w:numPr>
          <w:ilvl w:val="0"/>
          <w:numId w:val="23"/>
        </w:numPr>
        <w:rPr/>
      </w:pPr>
      <w:r>
        <w:rPr/>
        <w:t>Каковы основные виды социологических исследований?</w:t>
      </w:r>
    </w:p>
    <w:p>
      <w:pPr>
        <w:pStyle w:val="Normal"/>
        <w:numPr>
          <w:ilvl w:val="0"/>
          <w:numId w:val="23"/>
        </w:numPr>
        <w:rPr/>
      </w:pPr>
      <w:r>
        <w:rPr/>
        <w:t>В чем различие между разведывательным, описательным, аналитическим, экспериментальным и проектно-конструкторским исследованиями?</w:t>
      </w:r>
    </w:p>
    <w:p>
      <w:pPr>
        <w:pStyle w:val="Normal"/>
        <w:numPr>
          <w:ilvl w:val="0"/>
          <w:numId w:val="23"/>
        </w:numPr>
        <w:rPr/>
      </w:pPr>
      <w:r>
        <w:rPr/>
        <w:t>Что представляет собой социологический метод? Каковы основные методы социологического исследования?</w:t>
      </w:r>
    </w:p>
    <w:p>
      <w:pPr>
        <w:pStyle w:val="Normal"/>
        <w:numPr>
          <w:ilvl w:val="0"/>
          <w:numId w:val="23"/>
        </w:numPr>
        <w:rPr/>
      </w:pPr>
      <w:r>
        <w:rPr/>
        <w:t>Перечислите основные этапы социологического исследования.</w:t>
      </w:r>
    </w:p>
    <w:p>
      <w:pPr>
        <w:pStyle w:val="Normal"/>
        <w:numPr>
          <w:ilvl w:val="0"/>
          <w:numId w:val="23"/>
        </w:numPr>
        <w:rPr/>
      </w:pPr>
      <w:r>
        <w:rPr/>
        <w:t>В каких случаях применяют выборочное исследование?</w:t>
      </w:r>
    </w:p>
    <w:p>
      <w:pPr>
        <w:pStyle w:val="Normal"/>
        <w:numPr>
          <w:ilvl w:val="0"/>
          <w:numId w:val="23"/>
        </w:numPr>
        <w:rPr/>
      </w:pPr>
      <w:r>
        <w:rPr/>
        <w:t>Определите основные понятия выборочного метода.</w:t>
      </w:r>
    </w:p>
    <w:p>
      <w:pPr>
        <w:pStyle w:val="Normal"/>
        <w:numPr>
          <w:ilvl w:val="0"/>
          <w:numId w:val="23"/>
        </w:numPr>
        <w:rPr/>
      </w:pPr>
      <w:r>
        <w:rPr/>
        <w:t>Каким образом обеспечивается репрезентативность выборки?</w:t>
      </w:r>
    </w:p>
    <w:p>
      <w:pPr>
        <w:pStyle w:val="Normal"/>
        <w:numPr>
          <w:ilvl w:val="0"/>
          <w:numId w:val="23"/>
        </w:numPr>
        <w:rPr/>
      </w:pPr>
      <w:r>
        <w:rPr/>
        <w:t>Какие способы построения выборочной совокупности Вы можете привести?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тоды сбора социологическ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нновационное социологическое исследов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етоды сбора социологической информации в туристской и гостиничной сфер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Что представляет собой метод наблюдения и каковы его функции?</w:t>
      </w:r>
    </w:p>
    <w:p>
      <w:pPr>
        <w:pStyle w:val="Normal"/>
        <w:numPr>
          <w:ilvl w:val="0"/>
          <w:numId w:val="8"/>
        </w:numPr>
        <w:rPr/>
      </w:pPr>
      <w:r>
        <w:rPr/>
        <w:t>Дайте характеристику видам социологического наблюдения.</w:t>
      </w:r>
    </w:p>
    <w:p>
      <w:pPr>
        <w:pStyle w:val="Normal"/>
        <w:numPr>
          <w:ilvl w:val="0"/>
          <w:numId w:val="8"/>
        </w:numPr>
        <w:rPr/>
      </w:pPr>
      <w:r>
        <w:rPr/>
        <w:t>Охарактеризуйте объект и предмет  наблюдения.</w:t>
      </w:r>
    </w:p>
    <w:p>
      <w:pPr>
        <w:pStyle w:val="Normal"/>
        <w:numPr>
          <w:ilvl w:val="0"/>
          <w:numId w:val="8"/>
        </w:numPr>
        <w:rPr/>
      </w:pPr>
      <w:r>
        <w:rPr/>
        <w:t>В чем заключается специфика включенного наблюдения?</w:t>
      </w:r>
    </w:p>
    <w:p>
      <w:pPr>
        <w:pStyle w:val="Normal"/>
        <w:numPr>
          <w:ilvl w:val="0"/>
          <w:numId w:val="8"/>
        </w:numPr>
        <w:rPr/>
      </w:pPr>
      <w:r>
        <w:rPr/>
        <w:t>В чем особенности метода анализа документов?</w:t>
      </w:r>
    </w:p>
    <w:p>
      <w:pPr>
        <w:pStyle w:val="Normal"/>
        <w:numPr>
          <w:ilvl w:val="0"/>
          <w:numId w:val="8"/>
        </w:numPr>
        <w:rPr/>
      </w:pPr>
      <w:r>
        <w:rPr/>
        <w:t>Какова процедура проведения контент-анализа?</w:t>
      </w:r>
    </w:p>
    <w:p>
      <w:pPr>
        <w:pStyle w:val="Normal"/>
        <w:numPr>
          <w:ilvl w:val="0"/>
          <w:numId w:val="8"/>
        </w:numPr>
        <w:rPr/>
      </w:pPr>
      <w:r>
        <w:rPr/>
        <w:t>Приведите основные виды социологического опро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 w:val="fals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МИНАР №17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просный инструментар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оциометрический опро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Что представляет собой метод анкетирования? Его преимущества и недостатки.</w:t>
      </w:r>
    </w:p>
    <w:p>
      <w:pPr>
        <w:pStyle w:val="Normal"/>
        <w:numPr>
          <w:ilvl w:val="0"/>
          <w:numId w:val="5"/>
        </w:numPr>
        <w:rPr/>
      </w:pPr>
      <w:r>
        <w:rPr/>
        <w:t>Чем обусловлены требования, которыми необходимо руководствоваться при составлении анкеты?</w:t>
      </w:r>
    </w:p>
    <w:p>
      <w:pPr>
        <w:pStyle w:val="Normal"/>
        <w:numPr>
          <w:ilvl w:val="0"/>
          <w:numId w:val="5"/>
        </w:numPr>
        <w:rPr/>
      </w:pPr>
      <w:r>
        <w:rPr/>
        <w:t>Расскажите о приемах, которые помогают предупредить типичные ошибки при анкетировании.</w:t>
      </w:r>
    </w:p>
    <w:p>
      <w:pPr>
        <w:pStyle w:val="Normal"/>
        <w:numPr>
          <w:ilvl w:val="0"/>
          <w:numId w:val="5"/>
        </w:numPr>
        <w:rPr/>
      </w:pPr>
      <w:r>
        <w:rPr/>
        <w:t>Каковы преимущества и недостатки метода интервью?</w:t>
      </w:r>
    </w:p>
    <w:p>
      <w:pPr>
        <w:pStyle w:val="Normal"/>
        <w:numPr>
          <w:ilvl w:val="0"/>
          <w:numId w:val="5"/>
        </w:numPr>
        <w:rPr/>
      </w:pPr>
      <w:r>
        <w:rPr/>
        <w:t>Дайте характеристику основным видам интервью.</w:t>
      </w:r>
    </w:p>
    <w:p>
      <w:pPr>
        <w:pStyle w:val="Normal"/>
        <w:numPr>
          <w:ilvl w:val="0"/>
          <w:numId w:val="5"/>
        </w:numPr>
        <w:rPr/>
      </w:pPr>
      <w:r>
        <w:rPr/>
        <w:t>В чем состоят особенности экспертного опроса?</w:t>
      </w:r>
    </w:p>
    <w:p>
      <w:pPr>
        <w:pStyle w:val="Normal"/>
        <w:numPr>
          <w:ilvl w:val="0"/>
          <w:numId w:val="5"/>
        </w:numPr>
        <w:rPr/>
      </w:pPr>
      <w:r>
        <w:rPr/>
        <w:t>Что представляет собой социометрический опрос. Каковы его основные фаз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 называется таблица, с помощью которой анализируются результаты социометрического опроса? </w:t>
      </w:r>
    </w:p>
    <w:p>
      <w:pPr>
        <w:pStyle w:val="Normal"/>
        <w:numPr>
          <w:ilvl w:val="0"/>
          <w:numId w:val="5"/>
        </w:numPr>
        <w:rPr/>
      </w:pPr>
      <w:r>
        <w:rPr/>
        <w:t>Расскажите о принципе построения социоматрицы.</w:t>
      </w:r>
    </w:p>
    <w:p>
      <w:pPr>
        <w:pStyle w:val="Normal"/>
        <w:numPr>
          <w:ilvl w:val="0"/>
          <w:numId w:val="5"/>
        </w:numPr>
        <w:rPr/>
      </w:pPr>
      <w:r>
        <w:rPr/>
        <w:t>Что представляет собой социограмма. Каковы наиболее характерные для нее элементарные структуры?</w:t>
      </w:r>
    </w:p>
    <w:p>
      <w:pPr>
        <w:pStyle w:val="Normal"/>
        <w:numPr>
          <w:ilvl w:val="0"/>
          <w:numId w:val="5"/>
        </w:numPr>
        <w:rPr/>
      </w:pPr>
      <w:r>
        <w:rPr/>
        <w:t>Какие виды социограмм  по способу построения Вам известны?</w:t>
      </w:r>
    </w:p>
    <w:p>
      <w:pPr>
        <w:pStyle w:val="Normal"/>
        <w:numPr>
          <w:ilvl w:val="0"/>
          <w:numId w:val="5"/>
        </w:numPr>
        <w:rPr/>
      </w:pPr>
      <w:r>
        <w:rPr/>
        <w:t>Что представляют собой социометрические индексы и каковы особенности каждого из них?</w:t>
      </w:r>
    </w:p>
    <w:p>
      <w:pPr>
        <w:pStyle w:val="Normal"/>
        <w:numPr>
          <w:ilvl w:val="0"/>
          <w:numId w:val="5"/>
        </w:numPr>
        <w:rPr/>
      </w:pPr>
      <w:r>
        <w:rPr/>
        <w:t>Задание на дом – подготовка к деловой игре «Обсуждение, сопоставление и  согласование двух анкет массового опроса на тему</w:t>
      </w:r>
      <w:r>
        <w:rPr>
          <w:b/>
        </w:rPr>
        <w:t xml:space="preserve"> </w:t>
      </w:r>
      <w:r>
        <w:rPr/>
        <w:t xml:space="preserve">«Мнение </w:t>
      </w:r>
      <w:r>
        <w:rPr>
          <w:b/>
          <w:i/>
        </w:rPr>
        <w:t>жителей</w:t>
      </w:r>
      <w:r>
        <w:rPr/>
        <w:t xml:space="preserve"> города Ростова-на-Дону о визуализации туристского потенциала города» и </w:t>
      </w:r>
      <w:r>
        <w:rPr>
          <w:b/>
        </w:rPr>
        <w:t xml:space="preserve"> </w:t>
      </w:r>
      <w:r>
        <w:rPr/>
        <w:t xml:space="preserve">«Мнение </w:t>
      </w:r>
      <w:r>
        <w:rPr>
          <w:b/>
          <w:i/>
        </w:rPr>
        <w:t>гостей</w:t>
      </w:r>
      <w:r>
        <w:rPr/>
        <w:t xml:space="preserve"> города Ростова-на-Дону о визуализации туристского потенциала города» (распределение между студентами тем для разработки проектов анкет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 №18-1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Деловая игра</w:t>
      </w:r>
      <w:r>
        <w:rPr/>
        <w:t xml:space="preserve"> </w:t>
      </w:r>
      <w:r>
        <w:rPr>
          <w:b/>
        </w:rPr>
        <w:t>№3</w:t>
      </w:r>
      <w:r>
        <w:rPr/>
        <w:t xml:space="preserve"> «Обсуждение, сопоставление и  согласование двух анкет массового опроса на тему</w:t>
      </w:r>
      <w:r>
        <w:rPr>
          <w:b/>
        </w:rPr>
        <w:t xml:space="preserve"> </w:t>
      </w:r>
      <w:r>
        <w:rPr/>
        <w:t>«Анкета хозяйствующих субъектов (предприятия сервиса -  фотоуслуги; парикмахерские услуги; туристские и экскурсионные услуги; услуги учреждений культуры» и  «Анкета жителей Ростовской области потребителей сферы услуг по тематике «Защита прав потребителей в сфере услуг»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  <w:t>Цель деловой игры – выработка у студентов навыков анкетного опроса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ДЕЛОВОЙ ИГР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color w:val="000000"/>
        </w:rPr>
        <w:t>Введение в игру (преподаватель);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 xml:space="preserve">Разделение студентов на группы. Всего 4 группы участников. 1 и 2  группа – по 7-8 участников. Участники 1 группы представляют для обсуждения подготовленные самостоятельно каждым анкету на тему  </w:t>
      </w:r>
      <w:r>
        <w:rPr/>
        <w:t>«Анкета хозяйствующих субъектов (предприятия сервиса -  фотоуслуги; парикмахерские услуги; туристские и экскурсионные услуги; услуги учреждений культуры». Участники 2 группы -  «Анкета жителей Ростовской области потребителей сферы услуг по тематике «Защита прав потребителей в сфере услуг».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Участники 3 и 4 группы – представители Департамента Администрации города – по 3 участника (3 группа призвана согласовать анкету 1 группы, 4 группа – 2 группы).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Задача разработчиков анкет  – убедить «представителей» согласовать представленную анкету.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Задача «представителей Администрации» – по возможности заявку отклонить или потребовать от «разработчиков» дополнительных аргументов.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Распределение ролей внутри групп – выбор руководителя. 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Обсуждение анкет в группах 1 и 2.  Анализ проектов анкет в группах 3,4.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Игровой процесс (анализ анкет,  принятие решения, его оформление).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Представление окончательных вариантов анкет для согласования.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Игровой процесс. Критика представленных анкет представителями Администрации.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Разбор оптимального варианта.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Общая дискуссия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Деловая игра №4 «Разработка анкеты глубинного интервью «П</w:t>
      </w:r>
      <w:r>
        <w:rPr>
          <w:b/>
          <w:sz w:val="28"/>
          <w:szCs w:val="28"/>
        </w:rPr>
        <w:t xml:space="preserve">овышение комфортности городской среды» и проведение экспертного интервью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  <w:t>Цель деловой игры – выработка у студентов навыков анкетного опроса,  проведения экспертного интервью и знаний о перспективах развития  города Ростова-на-Дону в плане повышения уровня комфортности городской сред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дготовительная часть</w:t>
      </w:r>
      <w:r>
        <w:rPr>
          <w:sz w:val="28"/>
          <w:szCs w:val="28"/>
        </w:rPr>
        <w:t xml:space="preserve"> – знакомство студентов с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/>
        <w:t>Генеральным планом развития города Ростова-на-Дону  до 2025 года 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/>
        <w:t>Стратегией развития туризма в Российской Федерации на период до 2020 года. (Российская газета. 9 июня 2014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/>
        <w:t xml:space="preserve">Существом концепции развития общественных пространств, высказанной в 60-х годах прошлого века западными учеными (Джейн Джекобс,  Уильям Холи Уайт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/>
        <w:t>Концепция   состоит в идее обустройства урбанистических центров для комфортного проживания людей. Ростов-на-Дону должен быть у</w:t>
      </w:r>
      <w:r>
        <w:rPr>
          <w:shd w:fill="FFFFFF" w:val="clear"/>
        </w:rPr>
        <w:t>добным, доступным, комфортным для жизни ростовчан и гостей города.</w:t>
      </w:r>
      <w:r>
        <w:rPr>
          <w:rFonts w:cs="Trebuchet MS" w:ascii="Trebuchet MS" w:hAnsi="Trebuchet MS"/>
          <w:color w:val="474747"/>
          <w:shd w:fill="FFFFFF" w:val="clear"/>
        </w:rPr>
        <w:t xml:space="preserve"> </w:t>
      </w:r>
      <w:r>
        <w:rPr>
          <w:shd w:fill="FFFFFF" w:val="clear"/>
        </w:rPr>
        <w:t xml:space="preserve">И это первейшее и необходимое условие </w:t>
      </w:r>
      <w:r>
        <w:rPr/>
        <w:t xml:space="preserve">визуализации туристского потенциала центра ЮФО. 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/>
        <w:t xml:space="preserve">Организация ProjectforPublicSpace сформулировала 11 базовых принципов развития общественных пространств, основанных на практическом опыте работы с местными сообществами в 26 странах мира. Тема развития общественных пространств в столице Российской Федерации Москве в последние годы стала очень актуальной, свидетельством чему является работа Общественного совета при Мэре города Москвы, неоднократно на своих заседаниях обращающегося к этим проблемам,  и реальные плоды этой деятельности, которые можно увидеть 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на примере изменений в Парке имени Горького, реконструкции Крымской набережной и создания первой в городе гастрономической улицы «Аллея Романов» и др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>
          <w:shd w:fill="FFFFFF" w:val="clear"/>
        </w:rPr>
        <w:t xml:space="preserve">В рамках концепции общественных пространств были сформулированы вопросы анкеты  с учетом рассмотрения города как многофункциональной среды и с акцентом на то, что комфорт проживания  </w:t>
      </w:r>
      <w:r>
        <w:rPr/>
        <w:t xml:space="preserve"> </w:t>
      </w:r>
      <w:r>
        <w:rPr>
          <w:shd w:fill="FFFFFF" w:val="clear"/>
        </w:rPr>
        <w:t>определяется, в том числе,  близостью доступа к разного рода функциям, которые человек имеет рядом с местом проживания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суждение вопросов проектов анкет с учетом особенностей проведения экспертного интервью. </w:t>
      </w:r>
    </w:p>
    <w:p>
      <w:pPr>
        <w:pStyle w:val="Normal"/>
        <w:numPr>
          <w:ilvl w:val="0"/>
          <w:numId w:val="12"/>
        </w:numPr>
        <w:rPr/>
      </w:pPr>
      <w:r>
        <w:rPr>
          <w:shd w:fill="FFFFFF" w:val="clear"/>
        </w:rPr>
        <w:t>Согласование на этой основе плана беседы — вопросника интервью – (30 минут)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color w:val="000000"/>
        </w:rPr>
        <w:t>Выбор интервьюера и эксперта преподавателем в соответствии с продемонстрированными знаниями студентов по вопросу – 2-3 пары. Установление очередности проведения интервью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 xml:space="preserve">Игровой процесс. Проведение интервью (по 15-20 минут), запись интервью на диктофон. 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Продолжение на следующем семинарском занятии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2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Деловая игра №4 «Разработка анкеты глубинного интервью «П</w:t>
      </w:r>
      <w:r>
        <w:rPr>
          <w:b/>
          <w:sz w:val="28"/>
          <w:szCs w:val="28"/>
        </w:rPr>
        <w:t xml:space="preserve">овышение комфортности городской среды» и проведение экспертного интервью (заключительная часть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 xml:space="preserve">Разбор оптимального варианта. 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Общая дискуссия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ТЕМА 9. </w:t>
      </w:r>
      <w:r>
        <w:rPr>
          <w:b/>
          <w:bCs/>
          <w:color w:val="000000"/>
        </w:rPr>
        <w:t xml:space="preserve">Качественные методы в социологии </w:t>
      </w:r>
    </w:p>
    <w:p>
      <w:pPr>
        <w:pStyle w:val="Normal"/>
        <w:ind w:right="-5" w:hanging="0"/>
        <w:jc w:val="both"/>
        <w:rPr/>
      </w:pPr>
      <w:r>
        <w:rPr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Виды качественных методов</w:t>
      </w:r>
    </w:p>
    <w:p>
      <w:pPr>
        <w:pStyle w:val="Normal"/>
        <w:ind w:right="-5" w:firstLine="72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Метод фокус-группы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Перечислите и дайте характеристику видам качественных  методов в туристской и гостиничной сфер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В чем заключаются основные отличия качественных методов от количественных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Охарактеризуйте логику проведения качественного исслед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Что такое фокус-групп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В чем заключается особенность организации и проведения фокус-группы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Задание на дом – подготовка сценариев для проведения фокус-групповой дискуссии на тему «Об уровне индустрии гостеприимства в городах Ростовской области».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23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</w:rPr>
        <w:t>Деловая игра №5 – проведение фокус-групповой дискуссии на тему «Об уровне социально-культурного сервиса в городах Ростовской области»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  <w:t>Цель деловой игры – выработка у студентов навыков в проведении фокус-групповых дискуссий и знаний о состоянии и перспективах развития сервиса в Ростовской области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color w:val="000000"/>
        </w:rPr>
        <w:t xml:space="preserve">Обсуждение проектов сценариев.  </w:t>
      </w:r>
      <w:r>
        <w:rPr>
          <w:shd w:fill="FFFFFF" w:val="clear"/>
        </w:rPr>
        <w:t>Согласование на этой основе</w:t>
      </w:r>
      <w:r>
        <w:rPr>
          <w:color w:val="000000"/>
        </w:rPr>
        <w:t xml:space="preserve">  двух вариантов сценариев (20 минут)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color w:val="000000"/>
        </w:rPr>
        <w:t>Введение в игру (преподаватель)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Разделение студентов на две группы – по 8-10 человек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Выбор модераторов 1 и 2 группы.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 xml:space="preserve">Игровой процесс. Проведение фокус-групповой дискуссии по первому сценарию – 25 минут.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Игровой процесс. Проведение фокус-групповой дискуссии по второму сценарию – 25 минут.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Разбор оптимального варианта.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Общая дискуссия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24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Глобальная информационная связь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Метод краудсорсинг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Работа в социальных сетях</w:t>
      </w:r>
    </w:p>
    <w:p>
      <w:pPr>
        <w:pStyle w:val="Normal"/>
        <w:shd w:fill="FFFFFF" w:val="clear"/>
        <w:rPr>
          <w:b/>
          <w:b/>
        </w:rPr>
      </w:pPr>
      <w:r>
        <w:rPr/>
        <w:drawing>
          <wp:inline distT="0" distB="0" distL="0" distR="0">
            <wp:extent cx="5687695" cy="3439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rPr/>
      </w:pPr>
      <w:r>
        <w:rPr/>
        <w:t>Какие виды глобальной информационной сети являются общедоступными?</w:t>
      </w:r>
    </w:p>
    <w:p>
      <w:pPr>
        <w:pStyle w:val="Normal"/>
        <w:numPr>
          <w:ilvl w:val="0"/>
          <w:numId w:val="24"/>
        </w:numPr>
        <w:rPr/>
      </w:pPr>
      <w:r>
        <w:rPr/>
        <w:t>Что такое краудсорсинговая платформа?</w:t>
      </w:r>
    </w:p>
    <w:p>
      <w:pPr>
        <w:pStyle w:val="Normal"/>
        <w:numPr>
          <w:ilvl w:val="0"/>
          <w:numId w:val="24"/>
        </w:numPr>
        <w:rPr/>
      </w:pPr>
      <w:r>
        <w:rPr/>
        <w:t>Каковы особенности проведения массовых опросов на краудсорсинговой платформе и в социальных сетях?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25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ТЕМА 11. Методы обработки информации</w:t>
      </w:r>
    </w:p>
    <w:p>
      <w:pPr>
        <w:pStyle w:val="Normal"/>
        <w:ind w:left="720" w:firstLine="360"/>
        <w:jc w:val="both"/>
        <w:rPr/>
      </w:pPr>
      <w:r>
        <w:rPr>
          <w:b/>
        </w:rPr>
        <w:t xml:space="preserve">Группировка и типологизация </w:t>
      </w:r>
      <w:r>
        <w:rPr/>
        <w:t xml:space="preserve"> 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</w:rPr>
        <w:t xml:space="preserve">Правила построения таблиц 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</w:rPr>
        <w:t xml:space="preserve">Графическое представление данных  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</w:rPr>
        <w:t>Корреляция и сопряжен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Как осуществляется обобщение и анализ полученных в исследовании данных?</w:t>
      </w:r>
    </w:p>
    <w:p>
      <w:pPr>
        <w:pStyle w:val="Normal"/>
        <w:numPr>
          <w:ilvl w:val="0"/>
          <w:numId w:val="3"/>
        </w:numPr>
        <w:rPr/>
      </w:pPr>
      <w:r>
        <w:rPr/>
        <w:t>Что представляет собой процесс кодирования социологической информации?</w:t>
      </w:r>
    </w:p>
    <w:p>
      <w:pPr>
        <w:pStyle w:val="Normal"/>
        <w:numPr>
          <w:ilvl w:val="0"/>
          <w:numId w:val="3"/>
        </w:numPr>
        <w:rPr/>
      </w:pPr>
      <w:r>
        <w:rPr/>
        <w:t>Каковы основные требования к разработке кодификатора?</w:t>
      </w:r>
    </w:p>
    <w:p>
      <w:pPr>
        <w:pStyle w:val="Normal"/>
        <w:numPr>
          <w:ilvl w:val="0"/>
          <w:numId w:val="3"/>
        </w:numPr>
        <w:rPr/>
      </w:pPr>
      <w:r>
        <w:rPr/>
        <w:t>Каково назначение одномерных и многомерных таблиц в анализе данных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статистическая группировка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ова роль средних величин в анализе данных? </w:t>
      </w:r>
    </w:p>
    <w:p>
      <w:pPr>
        <w:pStyle w:val="Normal"/>
        <w:numPr>
          <w:ilvl w:val="0"/>
          <w:numId w:val="3"/>
        </w:numPr>
        <w:rPr/>
      </w:pPr>
      <w:r>
        <w:rPr/>
        <w:t>Назначение медианы, моды, дисперсии.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корреляционная зависимос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26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11. Отчет о результатах исследования. </w:t>
      </w:r>
      <w:r>
        <w:rPr>
          <w:b/>
          <w:bCs/>
        </w:rPr>
        <w:t>ГОСТ 7.32-2001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 и зад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Какова структура отчета об исследовании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Каковы основные требования к оформлению отчет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готовьте оформление заданного текста в виде отчета в соответствии с </w:t>
      </w:r>
      <w:r>
        <w:rPr>
          <w:bCs/>
        </w:rPr>
        <w:t>ГОСТ 7.32-200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ЛИТЕРАТУРА.  ПЕРИОДИЧЕСКИЕ  ИЗД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"/>
        <w:gridCol w:w="1440"/>
        <w:gridCol w:w="108"/>
        <w:gridCol w:w="2632"/>
        <w:gridCol w:w="68"/>
        <w:gridCol w:w="1012"/>
        <w:gridCol w:w="1148"/>
        <w:gridCol w:w="900"/>
        <w:gridCol w:w="900"/>
        <w:gridCol w:w="720"/>
        <w:gridCol w:w="900"/>
      </w:tblGrid>
      <w:tr>
        <w:trPr>
          <w:trHeight w:val="19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библиоте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го рес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литератур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Под. ред. С.И. Самыгина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 xml:space="preserve">Концепции современного естествозна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М.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Кнору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hd w:fill="F7F1E3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1E3" w:val="clear"/>
              </w:rPr>
              <w:t>Учебно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hd w:fill="F7F1E3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1E3" w:val="clear"/>
              </w:rPr>
              <w:t>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Отв. ред. В.А. Чулан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логия, методика и техника социологических исследов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: ЮРГТУ (НП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hd w:fill="F7F1E3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1E3" w:val="clear"/>
              </w:rPr>
              <w:t>Учеб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байцев А.</w:t>
            </w:r>
            <w:r>
              <w:rPr>
                <w:sz w:val="20"/>
                <w:szCs w:val="20"/>
              </w:rPr>
              <w:t>В. и др.    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bCs/>
                <w:sz w:val="20"/>
                <w:szCs w:val="20"/>
              </w:rPr>
              <w:t>История науки и техники</w:t>
            </w:r>
            <w:r>
              <w:rPr>
                <w:sz w:val="20"/>
                <w:szCs w:val="20"/>
              </w:rPr>
              <w:t xml:space="preserve"> : конспект лекц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/Д : Феник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>Болдин А.П., Максимов В.А</w:t>
            </w:r>
            <w:r>
              <w:rPr>
                <w:sz w:val="20"/>
                <w:szCs w:val="20"/>
              </w:rPr>
              <w:t xml:space="preserve">.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научных исследова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sz w:val="20"/>
                <w:szCs w:val="20"/>
              </w:rPr>
              <w:t>М.: ACADEMI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>Долгов А.И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bCs/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ология научных исследований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Ростов н/Д : ИЦ ДГТ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bCs/>
                <w:color w:val="000000"/>
                <w:sz w:val="20"/>
                <w:szCs w:val="20"/>
                <w:shd w:fill="F7F1E3" w:val="clear"/>
              </w:rPr>
              <w:t>Кузнецов И.Н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 xml:space="preserve">Научное исследование : методика проведения и оформление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М. : Дашков и 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либ А.С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Введение в социологическое исследование. Методология. Исследовательские практик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. : Флинта: Изд-во МПС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7F1E3" w:val="clear"/>
              </w:rPr>
              <w:t>Быков В.В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ы наук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М. : Нау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Тихонов В. А. и др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bCs/>
                <w:sz w:val="20"/>
                <w:szCs w:val="20"/>
              </w:rPr>
              <w:t xml:space="preserve">Основы научных исследований: теория и практик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М. : Гелиос АР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>Малая Е.В.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научных исследова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/Д : ИЦ ДГТ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0"/>
        <w:gridCol w:w="56"/>
        <w:gridCol w:w="2283"/>
        <w:gridCol w:w="1439"/>
        <w:gridCol w:w="1080"/>
        <w:gridCol w:w="720"/>
        <w:gridCol w:w="416"/>
        <w:gridCol w:w="65"/>
        <w:gridCol w:w="1735"/>
        <w:gridCol w:w="53"/>
        <w:gridCol w:w="1874"/>
      </w:tblGrid>
      <w:tr>
        <w:trPr>
          <w:trHeight w:val="277" w:hRule="atLeast"/>
        </w:trPr>
        <w:tc>
          <w:tcPr>
            <w:tcW w:w="10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</w:t>
            </w:r>
          </w:p>
        </w:tc>
      </w:tr>
      <w:tr>
        <w:trPr>
          <w:trHeight w:val="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е мнение. №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22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е мнение. №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22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учное мнение.№9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229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е мнение. №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2304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е мнение. №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853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ка 21 века: вопросы, гипотезы, ответы.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7807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49"/>
        <w:gridCol w:w="11"/>
        <w:gridCol w:w="2340"/>
        <w:gridCol w:w="47"/>
        <w:gridCol w:w="1198"/>
        <w:gridCol w:w="15"/>
        <w:gridCol w:w="1260"/>
        <w:gridCol w:w="720"/>
        <w:gridCol w:w="540"/>
        <w:gridCol w:w="60"/>
        <w:gridCol w:w="1020"/>
        <w:gridCol w:w="1189"/>
      </w:tblGrid>
      <w:tr>
        <w:trPr>
          <w:trHeight w:val="291" w:hRule="atLeast"/>
        </w:trPr>
        <w:tc>
          <w:tcPr>
            <w:tcW w:w="10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информационное обеспечение, Интернет-ресурсы</w:t>
            </w:r>
          </w:p>
        </w:tc>
      </w:tr>
      <w:tr>
        <w:trPr>
          <w:trHeight w:val="4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Cs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sz w:val="20"/>
                  <w:szCs w:val="20"/>
                  <w:shd w:fill="FFFFFF" w:val="clear"/>
                </w:rPr>
                <w:t>http://znanium.com</w:t>
              </w:r>
            </w:hyperlink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://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elibrary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.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/</w:t>
              </w:r>
            </w:hyperlink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“Плюс”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  <w:shd w:fill="FFFFFF" w:val="clear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www.consultant.ru/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ипедия. Свободная энциклопе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ru.wikipedia.org/wiki/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по социально-гуманитарному и политологическому образованию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www.humanities.edu.ru/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Фонда "Общественное мнение"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club.fom.ru/182/library.html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да Центр - аналитический центр Юрия Лев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www.levada.ru/family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учная электронная библиотека </w:t>
            </w:r>
            <w:r>
              <w:rPr>
                <w:sz w:val="20"/>
                <w:szCs w:val="20"/>
                <w:lang w:val="en-US"/>
              </w:rPr>
              <w:t>elibrary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elibrary.ru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Гумер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://www.gumer.info/Name_Katalog.php</w:t>
              </w:r>
            </w:hyperlink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ерченков В. И., Малах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. 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научного творчества: учебное пособие – 156 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Флин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9334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завин Г. 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ология научного познания: учебное пособие – 287 с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Юнити-Да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11502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воев В.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ия и методология науки: учебное пособие – 321 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Директ-Меди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10652</w:t>
            </w:r>
          </w:p>
          <w:p>
            <w:pPr>
              <w:pStyle w:val="Normal"/>
              <w:ind w:firstLine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шполец К. П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политических исследований: учебное пособие – 232 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Аспект Прес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104343</w:t>
            </w:r>
          </w:p>
          <w:p>
            <w:pPr>
              <w:pStyle w:val="Normal"/>
              <w:ind w:firstLine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лова С. 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кета и анкетирование- 58 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Лаборатория кни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97655</w:t>
            </w:r>
          </w:p>
          <w:p>
            <w:pPr>
              <w:pStyle w:val="Normal"/>
              <w:ind w:firstLine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а А. В.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научных исследований: учебное пособие – 78 с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о:Кемеровский гос. универс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23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икова Н. Н., Рыбакова О. 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айн и методы социологического исследования: учебное пособ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бург:Издательство Уральского университета- 234 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75794</w:t>
            </w:r>
          </w:p>
          <w:p>
            <w:pPr>
              <w:pStyle w:val="Normal"/>
              <w:ind w:firstLine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</w:tbl>
    <w:p>
      <w:pPr>
        <w:pStyle w:val="Normal"/>
        <w:tabs>
          <w:tab w:val="clear" w:pos="708"/>
          <w:tab w:val="left" w:pos="1984" w:leader="none"/>
        </w:tabs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4">
    <w:name w:val=" Знак Знак4"/>
    <w:qFormat/>
    <w:rPr>
      <w:b/>
      <w:sz w:val="32"/>
      <w:lang w:val="ru-RU" w:bidi="ar-SA"/>
    </w:rPr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sz w:val="32"/>
      <w:lang w:val="ru-RU" w:bidi="ar-SA"/>
    </w:rPr>
  </w:style>
  <w:style w:type="character" w:styleId="Style7">
    <w:name w:val=" Знак Знак"/>
    <w:qFormat/>
    <w:rPr>
      <w:sz w:val="3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825" w:hanging="0"/>
      <w:jc w:val="both"/>
    </w:pPr>
    <w:rPr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3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hyperlink" Target="https://ru.wikipedia.org/wiki/&#1055;&#1088;&#1086;&#1090;&#1072;&#1075;&#1086;&#1088;" TargetMode="External"/><Relationship Id="rId5" Type="http://schemas.openxmlformats.org/officeDocument/2006/relationships/hyperlink" Target="https://ru.wikipedia.org/wiki/&#1057;&#1086;&#1092;&#1080;&#1089;&#1090;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ru.wikipedia.org/wiki/" TargetMode="External"/><Relationship Id="rId11" Type="http://schemas.openxmlformats.org/officeDocument/2006/relationships/hyperlink" Target="http://www.humanities.edu.ru/" TargetMode="External"/><Relationship Id="rId12" Type="http://schemas.openxmlformats.org/officeDocument/2006/relationships/hyperlink" Target="http://club.fom.ru/182/library.html" TargetMode="External"/><Relationship Id="rId13" Type="http://schemas.openxmlformats.org/officeDocument/2006/relationships/hyperlink" Target="http://www.levada.ru/family.html" TargetMode="External"/><Relationship Id="rId14" Type="http://schemas.openxmlformats.org/officeDocument/2006/relationships/hyperlink" Target="http://www.gumer.info/Name_Katalog.php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03:00Z</dcterms:created>
  <dc:creator>Минасян Л.А.</dc:creator>
  <dc:description/>
  <cp:keywords/>
  <dc:language>en-US</dc:language>
  <cp:lastModifiedBy>Минасян Л.А.</cp:lastModifiedBy>
  <cp:lastPrinted>2017-09-06T12:57:00Z</cp:lastPrinted>
  <dcterms:modified xsi:type="dcterms:W3CDTF">2017-10-02T16:12:00Z</dcterms:modified>
  <cp:revision>31</cp:revision>
  <dc:subject/>
  <dc:title>П Р А К Т И К А  </dc:title>
</cp:coreProperties>
</file>