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Е УЧРЕЖДЕНИЕ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Г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ультет «Сервис и туризм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афедра «Сервис, туризм и индустрия гостеприимства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620" w:hanging="108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–  профессор кафедры «Сервис, туризм и индустрия гостеприимства»</w:t>
      </w:r>
      <w:r>
        <w:rPr>
          <w:rFonts w:cs="Times New Roman" w:ascii="Times New Roman" w:hAnsi="Times New Roman"/>
          <w:iCs/>
          <w:sz w:val="28"/>
          <w:szCs w:val="28"/>
        </w:rPr>
        <w:t xml:space="preserve">,   доктор философских наук, </w:t>
      </w:r>
    </w:p>
    <w:p>
      <w:pPr>
        <w:pStyle w:val="Normal"/>
        <w:spacing w:lineRule="auto" w:line="240" w:before="0" w:after="0"/>
        <w:ind w:left="1620" w:hanging="10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Cs/>
          <w:sz w:val="28"/>
          <w:szCs w:val="28"/>
        </w:rPr>
        <w:t>профессор  Л.А. Минасян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подготовке и написанию контрольной работы по дисциплин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Методы научных исследований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направления подготовк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3.03.01 «Сервис»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фили: «Социально-культурный сервис»; «Сервис индустрии моды и красоты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тов-на-Дон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24</w:t>
      </w:r>
    </w:p>
    <w:p>
      <w:pPr>
        <w:pStyle w:val="Default"/>
        <w:spacing w:lineRule="auto" w:line="36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………………………..</w:t>
      </w:r>
      <w:r>
        <w:rPr>
          <w:bCs/>
          <w:sz w:val="28"/>
          <w:szCs w:val="28"/>
        </w:rPr>
        <w:t xml:space="preserve"> ……………….…...........</w:t>
      </w:r>
      <w:r>
        <w:rPr>
          <w:b/>
          <w:bCs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етодика написания рефератов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………..…..………….............</w:t>
      </w:r>
      <w:r>
        <w:rPr>
          <w:rFonts w:cs="Times New Roman" w:ascii="Times New Roman" w:hAnsi="Times New Roman"/>
          <w:b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Тематика рефератов ……………….……………………………….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Таблица вариантов контрольной работы ……………………….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5. Вопросы контрольной работы, вопросы к экзамену (зачету) .. 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комендуемая литература ………………………………………..8</w:t>
      </w:r>
    </w:p>
    <w:p>
      <w:pPr>
        <w:pStyle w:val="Default"/>
        <w:spacing w:lineRule="auto" w:line="360"/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выполняется студентами заочной формы обуч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должна быть  написана от руки в ученической тетради на 18-24 листа.    Страницы работы должны быть пронумерованы,  иметь поля для замечаний преподавателя. В конце каждого вопроса должен приводиться список фактически использованной литературы. Работу следует подписать и поставить дату ее выполнения. Контрольная работа должна быть предоставлена в установленный графиком срок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выполнения контрольной работы выбирается по последней цифре зачетной книжки. Перечень заданий и вопросов по каждому варианту указан в  таблице вариантов контрольной работы  - раздел 5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ждый вариант контрольной работы включает в себя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шес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за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 вопрос</w:t>
      </w:r>
      <w:r>
        <w:rPr>
          <w:rFonts w:cs="Times New Roman" w:ascii="Times New Roman" w:hAnsi="Times New Roman"/>
          <w:sz w:val="28"/>
          <w:szCs w:val="28"/>
        </w:rPr>
        <w:t xml:space="preserve"> – реферат в соответствии с требованиями, приведенными в настоящем комплексе методических указаний, раздел 2. Выбирается одна из предложенных в разделе 3 тема реферата в соответствии с таблицей вариантов контрольной работы по каждому из вариа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-5 вопросы   </w:t>
      </w:r>
      <w:r>
        <w:rPr>
          <w:rFonts w:cs="Times New Roman" w:ascii="Times New Roman" w:hAnsi="Times New Roman"/>
          <w:sz w:val="28"/>
          <w:szCs w:val="28"/>
        </w:rPr>
        <w:t xml:space="preserve">выбираются из таблицы по номерам, приведенным в разделе 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ри выполнении контрольной работы студентам рекомендуется пользование ресурсами  библиотеки ДГТУ.</w:t>
      </w:r>
    </w:p>
    <w:p>
      <w:pPr>
        <w:pStyle w:val="2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Для получения доступа с домашнего ПК к подписным библиотекам – зарегистрируйте аккаунт с компьютера библиотеки (заходите на сайт ЭБС и нажимаете кнопку «Регистрация»). Компьютеры в ауд. 1-157, 1-453, 8-609.</w:t>
      </w:r>
    </w:p>
    <w:p>
      <w:pPr>
        <w:pStyle w:val="2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получения доступа к трудам преподавателей зарегистрируйтесь на сайте НТБ ДГТУ (регистрация по СНИЛСу и ФИО). Ссылка: </w:t>
      </w:r>
      <w:hyperlink r:id="rId3">
        <w:r>
          <w:rPr>
            <w:rStyle w:val="InternetLink"/>
            <w:sz w:val="28"/>
            <w:szCs w:val="28"/>
          </w:rPr>
          <w:t>http://ntb.donstu.ru/catalog</w:t>
        </w:r>
      </w:hyperlink>
    </w:p>
    <w:p>
      <w:pPr>
        <w:pStyle w:val="2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Для изучения нормативных документов целесообразен вход  на сайт «Кодекс Интранет» или  пользование системой Консультант +. Ссылка: http://www.consultant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left" w:pos="-2410" w:leader="none"/>
          <w:tab w:val="left" w:pos="0" w:leader="none"/>
        </w:tabs>
        <w:spacing w:lineRule="auto" w:line="240"/>
        <w:rPr/>
      </w:pPr>
      <w:r>
        <w:rPr>
          <w:szCs w:val="28"/>
        </w:rPr>
        <w:t>2. методика написания и тематика  рефератов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се и реферат студен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это итог  самостоятельного и творческого труда студента за период обучения в вузе. Выполнение  эссе и реферата по дисциплине «Методы научных исследований» непременно связано с более углубленным изучением студентом определенной проблемы.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я реферат,  студент должен показать свое умение систематизировать и обобщать изучаемый материал, делать собственные выводы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еферата  должен соответствовать следующим требованиям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разборчиво написанным от ру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текста – не менее 5 страниц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в конце работы список изученной и использованной автором литера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ются сокращения, зачеркивания слов и предложений. При цитировании каких-либо работ и источников студент должен делать ссылки с указанием автора, названия, места и года издания использованной литературы, страницы.</w:t>
      </w:r>
    </w:p>
    <w:p>
      <w:pPr>
        <w:pStyle w:val="Heading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410" w:leader="none"/>
          <w:tab w:val="left" w:pos="-18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 РЕФЕРАТОВ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ление научного  метода в Новое время.  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Декарт «Рассуждения о методе»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ление научного  метода в Новое время.  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Бэкон «Новый Органон». Критика идол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лектический метод Гегеля. Иерархия категорий. Основные законы и принципы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ргетика как междисциплинарная дисциплина и метод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изм. Основные принципы. О.Конт, Г. Спенсер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мпириокритицизм. Мах, Авенариус, Оствальд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ка эмпириокритицизма В.И. Ленины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позитивизм. Принцип верификации. Принцип демаркаци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позитивизм. Принцип фальсификации Поппер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ас Кун. Структура научных революц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ре Лакатос. Концепция научно-исследовательских програм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анархизм К. Фейерабенд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5040" w:leader="none"/>
        </w:tabs>
        <w:ind w:left="720" w:hanging="540"/>
        <w:rPr/>
      </w:pPr>
      <w:r>
        <w:rPr>
          <w:rFonts w:cs="Times New Roman" w:ascii="Times New Roman" w:hAnsi="Times New Roman"/>
          <w:sz w:val="28"/>
          <w:szCs w:val="28"/>
        </w:rPr>
        <w:t>Релятивизм, психологизм, историзм в СГН и проблема истин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туралистическая и культурцентристская исследовательские программ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5040" w:leader="none"/>
        </w:tabs>
        <w:ind w:left="72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, понимание, интерпретация в СГН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Текст как особая реальность и «единица» методологического и семантического анализа социально-гуманитарного зн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.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ВАРИАНТОВ  КОНТРОЛЬНОЙ РАБОТ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808"/>
        <w:gridCol w:w="1260"/>
        <w:gridCol w:w="1080"/>
        <w:gridCol w:w="997"/>
        <w:gridCol w:w="998"/>
      </w:tblGrid>
      <w:tr>
        <w:trPr>
          <w:trHeight w:val="495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</w:t>
            </w:r>
          </w:p>
        </w:tc>
        <w:tc>
          <w:tcPr>
            <w:tcW w:w="61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а вопросов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тема рефера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9</w:t>
            </w:r>
          </w:p>
        </w:tc>
      </w:tr>
    </w:tbl>
    <w:p>
      <w:pPr>
        <w:pStyle w:val="2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конспекта необходимо обеспечить объем отв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на каждый </w:t>
      </w:r>
      <w:r>
        <w:rPr>
          <w:rFonts w:cs="Times New Roman" w:ascii="Times New Roman" w:hAnsi="Times New Roman"/>
          <w:sz w:val="28"/>
          <w:szCs w:val="28"/>
        </w:rPr>
        <w:t xml:space="preserve"> вопрос – 3-4 ст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Первы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опрос – реферат –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5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 страниц рукописного текс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 ВОПРОСЫ К ЭКЗАМЕНУ (ЗАЧЕТУ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е и вненаучное познан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ценности наук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сть истины. Диалектика относительного и абсолютного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спондентский (классический), конвенциальный и прагматический походы к проблематизации истин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наук.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научных дисциплин социально-гуманитарного цикла: эмпирические сведения и историко-логические реконструк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ка объекта и предмета социально-гуманитарных наук. Сходства и отличия наук о природе и наук об обществе: современные трактовки проблем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аучные, ненаучные, вненаучные знания об обществе, культуре, истории и человек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СГН как феномен, зародившийся на Западе, его общечеловеческое значение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Российский контекст применения социального знания и смены его парадиг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методология. Научный метод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итивизм как первая методология, направленная на анализ научного знани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и волны позитивизма: позитивизм, эмпириокритицизм, логический позитивизм (неопозитивизм). Принцип верифика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позитивизм: Поппер, Кун, Лакатос. Принцип фальсифика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чный анархизм Фейерабенд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инамика науки. Рост научного знани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ворческая и научная интуиция.</w:t>
      </w:r>
    </w:p>
    <w:p>
      <w:pPr>
        <w:pStyle w:val="Style14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>
          <w:color w:val="000000"/>
          <w:sz w:val="28"/>
          <w:szCs w:val="28"/>
        </w:rPr>
        <w:t xml:space="preserve">Всеобщие методы познания: диалектический и синергетический. Системный подход. Точки пересечения, отличия  и взаимодополнительность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диалектического метод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right="15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синергетики. Основные требования к свойствам систем, для которых возможны синергетические режимы функционир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аттрактора. Типы аттрактор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бифуркации. Виды бифурка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научные методы: два уровня научного познания – эмпирический и теоретический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right="1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научные методы эмпирического познания: наблюдение, сравнение, измерение, эксперимент. Научный факт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руктурные компоненты теоретического уровня познания: научная проблема, гипотеза, модель, развитая теори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лизация, аксиоматизация, гипотетико-дедуктивный метод, идеализация объекта позн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логические методы и приемы исследования: анализ, синтез, индукция, дедукция, абдукция,  абстрагирование, обобщение, аналогия, моделирование, классификац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ческие методы исследования частных наук. Дисциплинарные и междисциплинарные метод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чные языки и методы их построения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232" w:leader="none"/>
          <w:tab w:val="left" w:pos="86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тодология развития и систематизации научных термино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одства и отличия наук о природе и наук об обществе по предметному  и методологическому основанию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лятивизм, психологизм, историзм в СГН и проблема истин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ение социально-гуманитарных наук на социальные и гуманитарные. Натуралистическая и культурцентристская исследовательские программ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, понимание, интерпретация в СГН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Текст как особая реальность и «единица» методологического и семантического анализа социально-гуманитарного знани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сбора социологической информации в гостиничном сервисе: массовые опросы. Анкетные опросы и интервью. Виды опрос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ный инструментарий. Вопрос как исследовательский инструмент: Wording. Качественные характеристики вопроса. Типичные ошибки при формулировании вопросов. Открытые и закрытые вопросы. Личные и безличные вопросы. Трудные вопросы. Контрольные вопросы. Вопросы-фильтры. Вопросы о мотивации. Артефакты, возникающие в процессе опроса. Взаимовлияние респондента и интервьюера. Правила организации анкетного опрос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ное экспертное интервью и его особен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фокус-групповых дискусс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52" w:leader="none"/>
        </w:tabs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данных на представление социологического исследования. Группировка и типологизаци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сновные этапы выполнения научно-исследовательской темы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232" w:leader="none"/>
          <w:tab w:val="left" w:pos="86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оценка научной работы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тчета о научно-исследовательской работе. ГОСТ 7-32.2001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232" w:leader="none"/>
          <w:tab w:val="left" w:pos="86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кация научных результатов. Библиографическое описание документа </w:t>
      </w:r>
      <w:r>
        <w:rPr>
          <w:rFonts w:cs="Times New Roman" w:ascii="Times New Roman" w:hAnsi="Times New Roman"/>
          <w:bCs/>
          <w:sz w:val="28"/>
          <w:szCs w:val="28"/>
        </w:rPr>
        <w:t>(ГОСТ 7.1-2003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ая информационная связь. Метод краудсорсинга. Работа в социальных сетя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библиотеки и каталог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бработки информации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232" w:leader="none"/>
          <w:tab w:val="left" w:pos="86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выпускной квалификационной работ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комендуемая литератур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220" w:leader="none"/>
        </w:tabs>
        <w:ind w:left="360" w:hanging="360"/>
        <w:rPr/>
      </w:pPr>
      <w:r>
        <w:rPr>
          <w:rFonts w:cs="Times New Roman" w:ascii="Times New Roman" w:hAnsi="Times New Roman"/>
          <w:i/>
          <w:sz w:val="28"/>
          <w:szCs w:val="28"/>
        </w:rPr>
        <w:t>Минасян Л.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ы научного познания// Концепции современного естествознания: под. ред. С.И. Самыгина.  Гл.2.  М.: ООО «Кнорус», 2013. 464 с. С. 30-44. Рек. Минобрнауки Росс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220" w:leader="none"/>
        </w:tabs>
        <w:ind w:left="360" w:hanging="36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ондаренко О.В., Бородай В.А, Ильин В.Г. и др. </w:t>
      </w:r>
      <w:r>
        <w:rPr>
          <w:rFonts w:cs="Times New Roman" w:ascii="Times New Roman" w:hAnsi="Times New Roman"/>
          <w:sz w:val="28"/>
          <w:szCs w:val="28"/>
        </w:rPr>
        <w:t xml:space="preserve">Методология, методика и техника социологических исследований: учеб. пособие: отв. ред. В.А. Чуланов. Новочеркасск: ЮРГТУ (НПИ), 2010. 443 с. Доп. УМО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220" w:leader="none"/>
        </w:tabs>
        <w:ind w:left="360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Бабайцев А.</w:t>
      </w:r>
      <w:r>
        <w:rPr>
          <w:rFonts w:cs="Times New Roman" w:ascii="Times New Roman" w:hAnsi="Times New Roman"/>
          <w:i/>
          <w:sz w:val="28"/>
          <w:szCs w:val="28"/>
        </w:rPr>
        <w:t>В. и др.</w:t>
      </w:r>
      <w:r>
        <w:rPr>
          <w:rFonts w:cs="Times New Roman" w:ascii="Times New Roman" w:hAnsi="Times New Roman"/>
          <w:sz w:val="28"/>
          <w:szCs w:val="28"/>
        </w:rPr>
        <w:t xml:space="preserve">    </w:t>
      </w:r>
      <w:r>
        <w:rPr>
          <w:rFonts w:cs="Times New Roman" w:ascii="Times New Roman" w:hAnsi="Times New Roman"/>
          <w:bCs/>
          <w:sz w:val="28"/>
          <w:szCs w:val="28"/>
        </w:rPr>
        <w:t>История науки и техники</w:t>
      </w:r>
      <w:r>
        <w:rPr>
          <w:rFonts w:cs="Times New Roman" w:ascii="Times New Roman" w:hAnsi="Times New Roman"/>
          <w:sz w:val="28"/>
          <w:szCs w:val="28"/>
        </w:rPr>
        <w:t xml:space="preserve"> : конспект лекций: учеб. пособие . Ростов н/Д : Феникс, 2013.  174 с. Рек. Междунар. АН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220" w:leader="none"/>
        </w:tabs>
        <w:ind w:left="360" w:hanging="36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Болдин А.П., Максимов В.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   Основы научных исследований : учебник .  М. : ACADEMIA, 2012.  334 с. Доп. УМО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220" w:leader="none"/>
        </w:tabs>
        <w:ind w:left="360" w:hanging="36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Долгов А.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 Методология научных исследований : учеб. пособие. Ростов н/Д : ИЦ ДГТУ, 2013.  160 с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220" w:leader="none"/>
        </w:tabs>
        <w:ind w:left="360" w:hanging="36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Малая Е.В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ы научных исследований : учеб. пособие.  Ростов н/Д : ИЦ ДГТУ, 2014. 95 с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2410" w:leader="none"/>
      </w:tabs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Стиль2 Знак"/>
    <w:qFormat/>
    <w:rPr>
      <w:rFonts w:ascii="Arial" w:hAnsi="Arial" w:cs="Arial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2410" w:leader="none"/>
      </w:tabs>
      <w:spacing w:lineRule="auto" w:line="360" w:before="0" w:after="0"/>
      <w:ind w:firstLine="284"/>
      <w:jc w:val="center"/>
    </w:pPr>
    <w:rPr>
      <w:rFonts w:ascii="Times New Roman" w:hAnsi="Times New Roman" w:cs="Times New Roman"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0" w:after="45"/>
      <w:ind w:firstLine="300"/>
    </w:pPr>
    <w:rPr>
      <w:rFonts w:ascii="Times New Roman" w:hAnsi="Times New Roman" w:cs="Times New Roman"/>
      <w:sz w:val="24"/>
      <w:szCs w:val="24"/>
    </w:rPr>
  </w:style>
  <w:style w:type="paragraph" w:styleId="23">
    <w:name w:val="Стиль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tb.donstu.ru/catalo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8:13:00Z</dcterms:created>
  <dc:creator>Минасян Л.А.</dc:creator>
  <dc:description/>
  <cp:keywords/>
  <dc:language>en-US</dc:language>
  <cp:lastModifiedBy>Work</cp:lastModifiedBy>
  <dcterms:modified xsi:type="dcterms:W3CDTF">2025-06-30T07:50:00Z</dcterms:modified>
  <cp:revision>13</cp:revision>
  <dc:subject/>
  <dc:title> </dc:title>
</cp:coreProperties>
</file>